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40 Kuressaare-Sikassaare km-l 1,26-1,38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185-2023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51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3-05-17T10:51:00Z</dcterms:modified>
  <cp:revision>2</cp:revision>
  <dc:subject/>
  <dc:title/>
</cp:coreProperties>
</file>